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 rok /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. Semestr: </w:t>
            </w:r>
            <w:r>
              <w:rPr>
                <w:color w:val="000000"/>
              </w:rPr>
              <w:t>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Specjalistyczna terapia tkanek miękki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dobycie wiedzy z zakresu teoretycznych podstaw wybranych metod terapii tkanek miękk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Zdobycie umiejętności w zakresie wybranych specjalistycznych technik wykorzystywanych w diagnostyce i terapii tkanek miękkich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wiedzy student zna i rozumie: C.W7, </w:t>
            </w:r>
            <w:r>
              <w:rPr>
                <w:color w:val="000000"/>
                <w:lang w:eastAsia="pl-PL"/>
              </w:rPr>
              <w:t>C.W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umiejętności student potrafi: C.U1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owy do: OK_K05,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        (20 kontaktowe, 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Zaliczenie na ocenę </w:t>
            </w:r>
            <w:r>
              <w:rPr>
                <w:color w:val="000000"/>
                <w:lang w:val="en-US" w:eastAsia="en-US"/>
              </w:rPr>
              <w:t xml:space="preserve">– </w:t>
            </w: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ind w:left="2832" w:firstLine="708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1:03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9:00:00Z</dcterms:modified>
  <cp:revision>11</cp:revision>
  <dc:subject/>
  <dc:title>Karta modułu/przedmiotu</dc:title>
</cp:coreProperties>
</file>